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paragraph">
              <wp:posOffset>342900</wp:posOffset>
            </wp:positionV>
            <wp:extent cx="10073005" cy="6466205"/>
            <wp:effectExtent l="0" t="0" r="0" b="0"/>
            <wp:wrapTight wrapText="bothSides">
              <wp:wrapPolygon edited="0">
                <wp:start x="-20" y="0"/>
                <wp:lineTo x="-20" y="21563"/>
                <wp:lineTo x="21600" y="21563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005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83115</wp:posOffset>
                </wp:positionH>
                <wp:positionV relativeFrom="paragraph">
                  <wp:posOffset>-3054985</wp:posOffset>
                </wp:positionV>
                <wp:extent cx="68580" cy="256540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713">
                              <a:moveTo>
                                <a:pt x="28976" y="10516"/>
                              </a:moveTo>
                              <a:cubicBezTo>
                                <a:pt x="28978" y="10516"/>
                                <a:pt x="28975" y="10518"/>
                                <a:pt x="28981" y="10518"/>
                              </a:cubicBezTo>
                              <a:cubicBezTo>
                                <a:pt x="28986" y="10518"/>
                                <a:pt x="28974" y="10516"/>
                                <a:pt x="28984" y="10517"/>
                              </a:cubicBezTo>
                              <a:cubicBezTo>
                                <a:pt x="28980" y="10517"/>
                                <a:pt x="28981" y="10520"/>
                                <a:pt x="28978" y="10519"/>
                              </a:cubicBezTo>
                              <a:cubicBezTo>
                                <a:pt x="28975" y="10518"/>
                                <a:pt x="28976" y="10516"/>
                                <a:pt x="28973" y="10516"/>
                              </a:cubicBezTo>
                              <a:cubicBezTo>
                                <a:pt x="28972" y="10516"/>
                                <a:pt x="28972" y="10516"/>
                                <a:pt x="28971" y="10516"/>
                              </a:cubicBezTo>
                              <a:cubicBezTo>
                                <a:pt x="28974" y="10519"/>
                                <a:pt x="28979" y="10518"/>
                                <a:pt x="28982" y="10522"/>
                              </a:cubicBezTo>
                              <a:cubicBezTo>
                                <a:pt x="28984" y="10525"/>
                                <a:pt x="28984" y="10531"/>
                                <a:pt x="28988" y="10535"/>
                              </a:cubicBezTo>
                              <a:cubicBezTo>
                                <a:pt x="28994" y="10540"/>
                                <a:pt x="28996" y="10542"/>
                                <a:pt x="29001" y="10545"/>
                              </a:cubicBezTo>
                              <a:cubicBezTo>
                                <a:pt x="29003" y="10547"/>
                                <a:pt x="29009" y="10555"/>
                                <a:pt x="29016" y="10560"/>
                              </a:cubicBezTo>
                              <a:cubicBezTo>
                                <a:pt x="29024" y="10565"/>
                                <a:pt x="29027" y="10571"/>
                                <a:pt x="29034" y="10576"/>
                              </a:cubicBezTo>
                              <a:cubicBezTo>
                                <a:pt x="29041" y="10581"/>
                                <a:pt x="29049" y="10585"/>
                                <a:pt x="29055" y="10589"/>
                              </a:cubicBezTo>
                              <a:cubicBezTo>
                                <a:pt x="29056" y="10590"/>
                                <a:pt x="29063" y="10595"/>
                                <a:pt x="29067" y="10598"/>
                              </a:cubicBezTo>
                              <a:cubicBezTo>
                                <a:pt x="29070" y="10601"/>
                                <a:pt x="29077" y="10606"/>
                                <a:pt x="29079" y="10609"/>
                              </a:cubicBezTo>
                              <a:cubicBezTo>
                                <a:pt x="29084" y="10618"/>
                                <a:pt x="29081" y="10616"/>
                                <a:pt x="29082" y="10627"/>
                              </a:cubicBezTo>
                              <a:cubicBezTo>
                                <a:pt x="29082" y="10635"/>
                                <a:pt x="29083" y="10643"/>
                                <a:pt x="29082" y="10651"/>
                              </a:cubicBezTo>
                              <a:cubicBezTo>
                                <a:pt x="29081" y="10656"/>
                                <a:pt x="29081" y="10662"/>
                                <a:pt x="29081" y="10667"/>
                              </a:cubicBezTo>
                              <a:cubicBezTo>
                                <a:pt x="29080" y="10675"/>
                                <a:pt x="29080" y="10681"/>
                                <a:pt x="29079" y="10689"/>
                              </a:cubicBezTo>
                              <a:cubicBezTo>
                                <a:pt x="29078" y="10697"/>
                                <a:pt x="29076" y="10705"/>
                                <a:pt x="29074" y="10711"/>
                              </a:cubicBezTo>
                              <a:cubicBezTo>
                                <a:pt x="29072" y="10718"/>
                                <a:pt x="29069" y="10723"/>
                                <a:pt x="29066" y="10730"/>
                              </a:cubicBezTo>
                              <a:cubicBezTo>
                                <a:pt x="29063" y="10738"/>
                                <a:pt x="29061" y="10746"/>
                                <a:pt x="29058" y="10754"/>
                              </a:cubicBezTo>
                              <a:cubicBezTo>
                                <a:pt x="29054" y="10763"/>
                                <a:pt x="29054" y="10768"/>
                                <a:pt x="29052" y="10777"/>
                              </a:cubicBezTo>
                              <a:cubicBezTo>
                                <a:pt x="29050" y="10786"/>
                                <a:pt x="29051" y="10794"/>
                                <a:pt x="29048" y="10803"/>
                              </a:cubicBezTo>
                              <a:cubicBezTo>
                                <a:pt x="29045" y="10812"/>
                                <a:pt x="29042" y="10816"/>
                                <a:pt x="29039" y="10826"/>
                              </a:cubicBezTo>
                              <a:cubicBezTo>
                                <a:pt x="29038" y="10829"/>
                                <a:pt x="29035" y="10837"/>
                                <a:pt x="29034" y="10841"/>
                              </a:cubicBezTo>
                              <a:cubicBezTo>
                                <a:pt x="29034" y="10842"/>
                                <a:pt x="29030" y="10849"/>
                                <a:pt x="29030" y="10850"/>
                              </a:cubicBezTo>
                              <a:cubicBezTo>
                                <a:pt x="29029" y="10854"/>
                                <a:pt x="29029" y="10857"/>
                                <a:pt x="29029" y="10861"/>
                              </a:cubicBezTo>
                              <a:cubicBezTo>
                                <a:pt x="29028" y="10867"/>
                                <a:pt x="29030" y="10872"/>
                                <a:pt x="29030" y="10878"/>
                              </a:cubicBezTo>
                              <a:cubicBezTo>
                                <a:pt x="29030" y="10883"/>
                                <a:pt x="29030" y="10892"/>
                                <a:pt x="29028" y="10898"/>
                              </a:cubicBezTo>
                              <a:cubicBezTo>
                                <a:pt x="29025" y="10906"/>
                                <a:pt x="29021" y="10913"/>
                                <a:pt x="29017" y="10921"/>
                              </a:cubicBezTo>
                              <a:cubicBezTo>
                                <a:pt x="29012" y="10930"/>
                                <a:pt x="29008" y="10934"/>
                                <a:pt x="29008" y="10946"/>
                              </a:cubicBezTo>
                              <a:cubicBezTo>
                                <a:pt x="29008" y="10949"/>
                                <a:pt x="29008" y="10953"/>
                                <a:pt x="29008" y="10956"/>
                              </a:cubicBezTo>
                              <a:cubicBezTo>
                                <a:pt x="29008" y="10960"/>
                                <a:pt x="29011" y="10968"/>
                                <a:pt x="29010" y="10972"/>
                              </a:cubicBezTo>
                              <a:cubicBezTo>
                                <a:pt x="29009" y="10974"/>
                                <a:pt x="29007" y="10974"/>
                                <a:pt x="29005" y="10977"/>
                              </a:cubicBezTo>
                              <a:cubicBezTo>
                                <a:pt x="29002" y="10980"/>
                                <a:pt x="29004" y="10977"/>
                                <a:pt x="29002" y="10979"/>
                              </a:cubicBezTo>
                              <a:cubicBezTo>
                                <a:pt x="28996" y="10984"/>
                                <a:pt x="29006" y="10975"/>
                                <a:pt x="28997" y="10980"/>
                              </a:cubicBezTo>
                              <a:cubicBezTo>
                                <a:pt x="28999" y="10986"/>
                                <a:pt x="29007" y="10979"/>
                                <a:pt x="29002" y="10987"/>
                              </a:cubicBezTo>
                              <a:cubicBezTo>
                                <a:pt x="29000" y="10990"/>
                                <a:pt x="28996" y="10988"/>
                                <a:pt x="28995" y="10990"/>
                              </a:cubicBezTo>
                              <a:cubicBezTo>
                                <a:pt x="28996" y="10991"/>
                                <a:pt x="28995" y="10991"/>
                                <a:pt x="28997" y="10992"/>
                              </a:cubicBezTo>
                              <a:cubicBezTo>
                                <a:pt x="28999" y="10994"/>
                                <a:pt x="29005" y="10996"/>
                                <a:pt x="29006" y="10998"/>
                              </a:cubicBezTo>
                              <a:cubicBezTo>
                                <a:pt x="29009" y="11003"/>
                                <a:pt x="29006" y="11005"/>
                                <a:pt x="29010" y="11010"/>
                              </a:cubicBezTo>
                              <a:cubicBezTo>
                                <a:pt x="29013" y="11014"/>
                                <a:pt x="29017" y="11018"/>
                                <a:pt x="29020" y="11023"/>
                              </a:cubicBezTo>
                              <a:cubicBezTo>
                                <a:pt x="29022" y="11027"/>
                                <a:pt x="29025" y="11038"/>
                                <a:pt x="29026" y="11042"/>
                              </a:cubicBezTo>
                              <a:cubicBezTo>
                                <a:pt x="29029" y="11050"/>
                                <a:pt x="29032" y="11059"/>
                                <a:pt x="29036" y="11067"/>
                              </a:cubicBezTo>
                              <a:cubicBezTo>
                                <a:pt x="29043" y="11081"/>
                                <a:pt x="29055" y="11088"/>
                                <a:pt x="29064" y="11100"/>
                              </a:cubicBezTo>
                              <a:cubicBezTo>
                                <a:pt x="29067" y="11104"/>
                                <a:pt x="29069" y="11114"/>
                                <a:pt x="29071" y="11116"/>
                              </a:cubicBezTo>
                              <a:cubicBezTo>
                                <a:pt x="29072" y="11118"/>
                                <a:pt x="29082" y="11127"/>
                                <a:pt x="29083" y="11128"/>
                              </a:cubicBezTo>
                              <a:cubicBezTo>
                                <a:pt x="29091" y="11134"/>
                                <a:pt x="29083" y="11124"/>
                                <a:pt x="29087" y="11128"/>
                              </a:cubicBezTo>
                              <a:cubicBezTo>
                                <a:pt x="29085" y="11130"/>
                                <a:pt x="29085" y="11129"/>
                                <a:pt x="29084" y="11130"/>
                              </a:cubicBezTo>
                              <a:cubicBezTo>
                                <a:pt x="29083" y="11131"/>
                                <a:pt x="29079" y="11135"/>
                                <a:pt x="29078" y="11136"/>
                              </a:cubicBezTo>
                              <a:cubicBezTo>
                                <a:pt x="29076" y="11138"/>
                                <a:pt x="29075" y="11140"/>
                                <a:pt x="29073" y="11142"/>
                              </a:cubicBezTo>
                              <a:cubicBezTo>
                                <a:pt x="29074" y="11147"/>
                                <a:pt x="29078" y="11148"/>
                                <a:pt x="29077" y="11154"/>
                              </a:cubicBezTo>
                              <a:cubicBezTo>
                                <a:pt x="29077" y="11156"/>
                                <a:pt x="29072" y="11166"/>
                                <a:pt x="29071" y="11168"/>
                              </a:cubicBezTo>
                              <a:cubicBezTo>
                                <a:pt x="29066" y="11175"/>
                                <a:pt x="29055" y="11179"/>
                                <a:pt x="29050" y="11182"/>
                              </a:cubicBezTo>
                              <a:cubicBezTo>
                                <a:pt x="29043" y="11187"/>
                                <a:pt x="29037" y="11191"/>
                                <a:pt x="29030" y="11195"/>
                              </a:cubicBezTo>
                              <a:cubicBezTo>
                                <a:pt x="29022" y="11200"/>
                                <a:pt x="29016" y="11204"/>
                                <a:pt x="29007" y="11208"/>
                              </a:cubicBezTo>
                              <a:cubicBezTo>
                                <a:pt x="29001" y="11210"/>
                                <a:pt x="28993" y="11212"/>
                                <a:pt x="28986" y="11213"/>
                              </a:cubicBezTo>
                              <a:cubicBezTo>
                                <a:pt x="28981" y="11214"/>
                                <a:pt x="28979" y="11216"/>
                                <a:pt x="28974" y="11217"/>
                              </a:cubicBezTo>
                              <a:cubicBezTo>
                                <a:pt x="28969" y="11218"/>
                                <a:pt x="28962" y="11217"/>
                                <a:pt x="28956" y="11217"/>
                              </a:cubicBezTo>
                              <a:cubicBezTo>
                                <a:pt x="28948" y="11218"/>
                                <a:pt x="28938" y="11217"/>
                                <a:pt x="28931" y="11218"/>
                              </a:cubicBezTo>
                              <a:cubicBezTo>
                                <a:pt x="28928" y="11218"/>
                                <a:pt x="28917" y="11222"/>
                                <a:pt x="28916" y="11222"/>
                              </a:cubicBezTo>
                              <a:cubicBezTo>
                                <a:pt x="28912" y="11222"/>
                                <a:pt x="28911" y="11222"/>
                                <a:pt x="28907" y="11222"/>
                              </a:cubicBezTo>
                              <a:cubicBezTo>
                                <a:pt x="28903" y="11219"/>
                                <a:pt x="28900" y="11218"/>
                                <a:pt x="28905" y="11219"/>
                              </a:cubicBezTo>
                              <a:cubicBezTo>
                                <a:pt x="28902" y="11223"/>
                                <a:pt x="28912" y="11224"/>
                                <a:pt x="28907" y="11222"/>
                              </a:cubicBezTo>
                              <a:cubicBezTo>
                                <a:pt x="28886" y="11213"/>
                                <a:pt x="28908" y="11220"/>
                                <a:pt x="28897" y="112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897,10515" coordsize="191,713" path="m28976,10516c28978,10516,28975,10518,28981,10518c28986,10518,28974,10516,28984,10517c28980,10517,28981,10520,28978,10519c28975,10518,28976,10516,28973,10516c28972,10516,28972,10516,28971,10516c28974,10519,28979,10518,28982,10522c28984,10525,28984,10531,28988,10535c28994,10540,28996,10542,29001,10545c29003,10547,29009,10555,29016,10560c29024,10565,29027,10571,29034,10576c29041,10581,29049,10585,29055,10589c29056,10590,29063,10595,29067,10598c29070,10601,29077,10606,29079,10609c29084,10618,29081,10616,29082,10627c29082,10635,29083,10643,29082,10651c29081,10656,29081,10662,29081,10667c29080,10675,29080,10681,29079,10689c29078,10697,29076,10705,29074,10711c29072,10718,29069,10723,29066,10730c29063,10738,29061,10746,29058,10754c29054,10763,29054,10768,29052,10777c29050,10786,29051,10794,29048,10803c29045,10812,29042,10816,29039,10826c29038,10829,29035,10837,29034,10841c29034,10842,29030,10849,29030,10850c29029,10854,29029,10857,29029,10861c29028,10867,29030,10872,29030,10878c29030,10883,29030,10892,29028,10898c29025,10906,29021,10913,29017,10921c29012,10930,29008,10934,29008,10946c29008,10949,29008,10953,29008,10956c29008,10960,29011,10968,29010,10972c29009,10974,29007,10974,29005,10977c29002,10980,29004,10977,29002,10979c28996,10984,29006,10975,28997,10980c28999,10986,29007,10979,29002,10987c29000,10990,28996,10988,28995,10990c28996,10991,28995,10991,28997,10992c28999,10994,29005,10996,29006,10998c29009,11003,29006,11005,29010,11010c29013,11014,29017,11018,29020,11023c29022,11027,29025,11038,29026,11042c29029,11050,29032,11059,29036,11067c29043,11081,29055,11088,29064,11100c29067,11104,29069,11114,29071,11116c29072,11118,29082,11127,29083,11128c29091,11134,29083,11124,29087,11128c29085,11130,29085,11129,29084,11130c29083,11131,29079,11135,29078,11136c29076,11138,29075,11140,29073,11142c29074,11147,29078,11148,29077,11154c29077,11156,29072,11166,29071,11168c29066,11175,29055,11179,29050,11182c29043,11187,29037,11191,29030,11195c29022,11200,29016,11204,29007,11208c29001,11210,28993,11212,28986,11213c28981,11214,28979,11216,28974,11217c28969,11218,28962,11217,28956,11217c28948,11218,28938,11217,28931,11218c28928,11218,28917,11222,28916,11222c28912,11222,28911,11222,28907,11222c28903,11219,28900,11218,28905,11219c28902,11223,28912,11224,28907,11222c28886,11213,28908,11220,28897,11227e" stroked="t" o:allowincell="f" style="position:absolute;margin-left:762.45pt;margin-top:-240.55pt;width:5.35pt;height:20.1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8025</wp:posOffset>
                </wp:positionH>
                <wp:positionV relativeFrom="paragraph">
                  <wp:posOffset>-2233930</wp:posOffset>
                </wp:positionV>
                <wp:extent cx="21717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5.75pt;margin-top:-175.9pt;width:17.0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0395</wp:posOffset>
                </wp:positionH>
                <wp:positionV relativeFrom="paragraph">
                  <wp:posOffset>6355080</wp:posOffset>
                </wp:positionV>
                <wp:extent cx="343535" cy="434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8.85pt;margin-top:500.4pt;width:27pt;height:34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God Makes the World</w:t>
      </w:r>
    </w:p>
    <w:sectPr>
      <w:type w:val="nextPage"/>
      <w:pgSz w:orient="landscape" w:w="16838" w:h="11906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18:00Z</dcterms:created>
  <dc:creator>MaG</dc:creator>
  <dc:description/>
  <cp:keywords/>
  <dc:language>en-US</dc:language>
  <cp:lastModifiedBy>MaG</cp:lastModifiedBy>
  <cp:lastPrinted>2010-05-31T12:08:00Z</cp:lastPrinted>
  <dcterms:modified xsi:type="dcterms:W3CDTF">2010-05-31T11:32:00Z</dcterms:modified>
  <cp:revision>2</cp:revision>
  <dc:subject/>
  <dc:title>God Makes the World</dc:title>
</cp:coreProperties>
</file>